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/>
      </w:pPr>
      <w:r>
        <w:rPr>
          <w:b/>
          <w:iCs/>
          <w:sz w:val="22"/>
          <w:szCs w:val="22"/>
          <w:lang w:val="it-IT"/>
        </w:rPr>
        <w:t>Piazzale  Cinelli, 4  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 xml:space="preserve">Oggetto della gara: </w:t>
      </w:r>
      <w:r>
        <w:rPr>
          <w:rFonts w:cs="Garamond-Normal;Times New Roman" w:ascii="Garamond-Normal;Times New Roman" w:hAnsi="Garamond-Normal;Times New Roman"/>
          <w:b/>
          <w:bCs/>
          <w:sz w:val="22"/>
          <w:szCs w:val="22"/>
          <w:lang w:val="it-IT"/>
        </w:rPr>
        <w:t xml:space="preserve">fornitura, installazione ed implementazione, di n. 1 Angiografo per attività di radiologia interventistica occorrente alla UOSD  Radiologia Interventistica e  Neuroradiologia 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TI composta come segue e nel rispetto delle quote ivi indicate: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dei  lavori di adeguamento tecnico impiantistico da realizzare 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dice del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(barrare solo in caso di SUBAPPALTO DEI LAVORI DI ADEGUAMENTO LOCALI): 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ichiara di impegnarsi a subappaltare l’esecuzione dei lavori di adeguamento dei locali ad operatori economici in possesso dei requisiti di esecuzione richiesti al punto 3.3 del disciplinare di gar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ttesta di essere informato</w:t>
      </w:r>
      <w:r>
        <w:rPr>
          <w:color w:val="000000"/>
          <w:sz w:val="22"/>
          <w:szCs w:val="22"/>
        </w:rPr>
        <w:t xml:space="preserve">, ai sensi e per gli effetti del D.Lgs.30 giugno 2003, n. 196smi 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-Normal;Times New Roman" w:hAnsi="Garamond-Normal;Times New Roman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0:00Z</dcterms:created>
  <dc:creator>bb</dc:creator>
  <dc:description/>
  <cp:keywords/>
  <dc:language>en-US</dc:language>
  <cp:lastModifiedBy>Lucilla Venturi</cp:lastModifiedBy>
  <cp:lastPrinted>2017-07-19T10:14:00Z</cp:lastPrinted>
  <dcterms:modified xsi:type="dcterms:W3CDTF">2018-05-30T10:02:00Z</dcterms:modified>
  <cp:revision>14</cp:revision>
  <dc:subject/>
  <dc:title>ISTANZA DI AMMISSIONE ALLA GARA E DICHIARAZIONE UNICA</dc:title>
</cp:coreProperties>
</file>